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</w:t>
      </w:r>
      <w:r>
        <w:rPr>
          <w:color w:val="000000"/>
          <w:lang w:val="sr-RS" w:eastAsia="en-US"/>
        </w:rPr>
        <w:t>1.</w:t>
      </w:r>
      <w:r>
        <w:rPr>
          <w:color w:val="000000"/>
          <w:lang w:val="sr-Latn-RS" w:eastAsia="en-US"/>
        </w:rPr>
        <w:t>0</w:t>
      </w:r>
      <w:r>
        <w:rPr>
          <w:color w:val="000000"/>
          <w:lang w:val="sr-RS" w:eastAsia="en-US"/>
        </w:rPr>
        <w:t>1.201</w:t>
      </w:r>
      <w:r>
        <w:rPr>
          <w:color w:val="000000"/>
          <w:lang w:val="sr-Latn-RS" w:eastAsia="en-US"/>
        </w:rPr>
        <w:t>6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</w:t>
      </w:r>
      <w:r>
        <w:rPr>
          <w:color w:val="000000"/>
          <w:lang w:val="sr-Latn-RS" w:eastAsia="en-US"/>
        </w:rPr>
        <w:t>6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34.823.4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.450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.783.7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397.7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162.5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097.2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93.6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45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93.6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5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168.8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85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168.8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5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055.8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964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64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3.5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.5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7.9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.9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.635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31.039.7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1.053.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29.579.5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45.246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03.210.4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5.942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03.210.4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.942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6.369.0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.303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909.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6.369.0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94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460.1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806.8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371.5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678.5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5.9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5.8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66.2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.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58.9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.5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9.3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95.2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90.1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60.969.5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9.711.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0.008.54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9.521.0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7.168.2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.862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3.286.1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574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8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.2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6.100.1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26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643.2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63.4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536.9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8.5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1.422.8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690.5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92.7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3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058.3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8.0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3.1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2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1.8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28.2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.2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154.5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1.8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904.3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83.1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07.19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.7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422.4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3.6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.2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3.6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2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2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6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2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33.3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557.0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433.3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57.0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7.811.1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465.5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7.192.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743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7.192.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3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16.5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2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53.8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.5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9.9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02.4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9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02.4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.766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.7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.7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20.961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.190.0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14.517.6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7.255.5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31.860.2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9.467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04.927.0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.776.8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.6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7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.402.5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66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7.522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16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2.869.59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.558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9.719.6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33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7.046.3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78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237.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424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66.0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1.0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6.503.3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.479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6.503.3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479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.284.3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75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284.3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5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.443.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934.5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.443.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785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.191.8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750.3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483.7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33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5.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17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146.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.260.283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04:00Z</dcterms:created>
  <dc:creator>sektor za budžetsko računovodstvo i izveštavanje</dc:creator>
  <dc:description/>
  <dc:language>en-US</dc:language>
  <cp:lastModifiedBy>Natasa Skembarevic</cp:lastModifiedBy>
  <cp:lastPrinted>2015-01-23T11:58:00Z</cp:lastPrinted>
  <dcterms:modified xsi:type="dcterms:W3CDTF">2017-06-22T09:04:00Z</dcterms:modified>
  <cp:revision>2</cp:revision>
  <dc:subject/>
  <dc:title>Назив буџетског корисника____________________________________________</dc:title>
</cp:coreProperties>
</file>