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Образац 5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ОПУЊАВА УПРАВА ЗА ТРЕЗОР - ФИЛИЈАЛА</w:t>
            </w:r>
          </w:p>
        </w:tc>
      </w:tr>
      <w:tr>
        <w:trPr>
          <w:trHeight w:val="734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8</w:t>
            </w:r>
          </w:p>
        </w:tc>
      </w:tr>
      <w:tr>
        <w:trPr>
          <w:trHeight w:val="542" w:hRule="atLeast"/>
          <w:cantSplit w:val="true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едиште У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длежни директни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АЗИВ КОРИСНИКА БУЏЕТСКИХ СРЕДСТАВА ___________________________________________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_______________________________________________________________________________________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ЕДИШТ</w:t>
      </w:r>
      <w:r>
        <w:rPr>
          <w:color w:val="000000"/>
          <w:lang w:val="sr-RS" w:eastAsia="en-US"/>
        </w:rPr>
        <w:t xml:space="preserve">Е    </w:t>
      </w:r>
      <w:r>
        <w:rPr>
          <w:color w:val="000000"/>
          <w:u w:val="single"/>
          <w:lang w:val="sr-RS" w:eastAsia="en-US"/>
        </w:rPr>
        <w:t>БЕОГРАД</w:t>
      </w:r>
      <w:r>
        <w:rPr>
          <w:color w:val="000000"/>
          <w:lang w:val="sr-RS" w:eastAsia="en-US"/>
        </w:rPr>
        <w:t xml:space="preserve">        </w:t>
      </w:r>
      <w:r>
        <w:rPr>
          <w:color w:val="000000"/>
          <w:lang w:val="en-US" w:eastAsia="en-US"/>
        </w:rPr>
        <w:t xml:space="preserve">Матични броj      </w:t>
      </w:r>
      <w:r>
        <w:rPr>
          <w:color w:val="000000"/>
          <w:u w:val="single"/>
          <w:lang w:val="en-US" w:eastAsia="en-US"/>
        </w:rPr>
        <w:t>07017715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ИБ ______________________Број подрачуна________________________________</w:t>
      </w:r>
    </w:p>
    <w:p>
      <w:pPr>
        <w:pStyle w:val="Normal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НАЗИВ НАДЛЕЖНОГ ДИРЕКТНОГ КОРИСНИКА БУЏЕТСКИХ СРЕДСТАВА </w:t>
      </w:r>
    </w:p>
    <w:p>
      <w:pPr>
        <w:pStyle w:val="Normal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                </w:t>
      </w:r>
    </w:p>
    <w:p>
      <w:pPr>
        <w:pStyle w:val="Normal"/>
        <w:rPr>
          <w:lang w:val="ru-RU" w:eastAsia="en-US"/>
        </w:rPr>
      </w:pPr>
      <w:r>
        <w:rPr>
          <w:color w:val="000000"/>
          <w:lang w:val="ru-RU" w:eastAsia="en-US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lang w:val="ru-RU" w:eastAsia="en-US"/>
        </w:rPr>
        <w:t xml:space="preserve">                              </w:t>
      </w:r>
      <w:r>
        <w:rPr>
          <w:color w:val="000000"/>
          <w:lang w:val="ru-RU" w:eastAsia="en-US"/>
        </w:rPr>
        <w:t>(Попуњава само индиректни корисник буџетских средстава)</w:t>
      </w:r>
    </w:p>
    <w:p>
      <w:pPr>
        <w:pStyle w:val="Normal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Heading2"/>
        <w:rPr>
          <w:lang w:val="ru-RU" w:eastAsia="en-US"/>
        </w:rPr>
      </w:pPr>
      <w:r>
        <w:rPr>
          <w:lang w:val="ru-RU" w:eastAsia="en-US"/>
        </w:rPr>
        <w:t>ИЗВЕШТАЈ О ИЗВРШЕЊУ БУЏЕТА</w:t>
      </w:r>
    </w:p>
    <w:p>
      <w:pPr>
        <w:pStyle w:val="Normal"/>
        <w:jc w:val="center"/>
        <w:rPr/>
      </w:pPr>
      <w:r>
        <w:rPr>
          <w:lang w:val="ru-RU" w:eastAsia="en-US"/>
        </w:rPr>
        <w:t>у периоду од 01.01.2016. до 31.12. 2016. године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1"/>
        <w:rPr/>
      </w:pPr>
      <w:r>
        <w:rPr>
          <w:bCs/>
          <w:lang w:val="en-US" w:eastAsia="en-US"/>
        </w:rPr>
        <w:t>I</w:t>
      </w:r>
      <w:r>
        <w:rPr>
          <w:bCs/>
          <w:lang w:val="ru-RU" w:eastAsia="en-US"/>
        </w:rPr>
        <w:t>. УКУПНИ ПРИХОДИ И ПРИМАЊА</w:t>
      </w:r>
    </w:p>
    <w:p>
      <w:pPr>
        <w:pStyle w:val="Normal"/>
        <w:jc w:val="right"/>
        <w:rPr/>
      </w:pPr>
      <w:r>
        <w:rPr>
          <w:sz w:val="20"/>
          <w:szCs w:val="20"/>
          <w:lang w:val="en-US" w:eastAsia="en-US"/>
        </w:rPr>
        <w:t xml:space="preserve"> </w:t>
      </w:r>
      <w:r>
        <w:rPr/>
        <w:t>(У хиљадама динара)</w:t>
      </w:r>
    </w:p>
    <w:tbl>
      <w:tblPr>
        <w:tblW w:w="158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3946"/>
        <w:gridCol w:w="1440"/>
        <w:gridCol w:w="1440"/>
        <w:gridCol w:w="1260"/>
        <w:gridCol w:w="1260"/>
        <w:gridCol w:w="1260"/>
        <w:gridCol w:w="1260"/>
        <w:gridCol w:w="1080"/>
        <w:gridCol w:w="1080"/>
      </w:tblGrid>
      <w:tr>
        <w:trPr>
          <w:tblHeader w:val="true"/>
          <w:cantSplit w:val="true"/>
        </w:trPr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pacing w:val="-10"/>
                <w:sz w:val="18"/>
                <w:szCs w:val="18"/>
                <w:lang w:val="en-US" w:eastAsia="en-US"/>
              </w:rPr>
              <w:t>Ознака ОП</w:t>
            </w:r>
          </w:p>
        </w:tc>
        <w:tc>
          <w:tcPr>
            <w:tcW w:w="90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Број конта</w:t>
            </w:r>
          </w:p>
        </w:tc>
        <w:tc>
          <w:tcPr>
            <w:tcW w:w="394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пис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Изно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ланираних прихода и примања</w:t>
            </w:r>
          </w:p>
        </w:tc>
        <w:tc>
          <w:tcPr>
            <w:tcW w:w="86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Износ остварених прихода и примања</w:t>
            </w:r>
          </w:p>
        </w:tc>
      </w:tr>
      <w:tr>
        <w:trPr>
          <w:tblHeader w:val="true"/>
          <w:trHeight w:val="232" w:hRule="atLeast"/>
          <w:cantSplit w:val="true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90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39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Укупн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6 до 11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ходи и примања из буџе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 донација и помоћ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Из </w:t>
              <w:br/>
              <w:t>осталих извора</w:t>
            </w:r>
          </w:p>
        </w:tc>
      </w:tr>
      <w:tr>
        <w:trPr>
          <w:tblHeader w:val="true"/>
          <w:cantSplit w:val="true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0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9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епублик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утономне покрајин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пштине 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гра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ОС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blHeader w:val="true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1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ЕКУЋИ ПРИХОДИ И ПРИМАЊА ОД ПРОДАЈЕ НЕФИНАНСИЈСКЕ ИМОВИНЕ (5002 + 5106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42.074.45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24.521.71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564.65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988.078</w:t>
            </w:r>
          </w:p>
        </w:tc>
      </w:tr>
      <w:tr>
        <w:trPr>
          <w:trHeight w:val="56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0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ЕКУЋИ ПРИХОДИ (5003 + 5047 + 5057 + 5069 + 5094 + 5099 + 510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36.768.2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23.141.9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564.6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061.65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РЕЗИ (5004 + 5008 + 5010 + 5017 + 5023 + 5030 + 5033 + 504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8.662.5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8.662.5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ОРЕЗ НА ДОХОДАК, ДОБИТ И КАПИТАЛНЕ ДОБИТКЕ (од 5005 до 500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.914.5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.914.5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 w:eastAsia="en-US"/>
              </w:rPr>
              <w:t>Порези на доходак и капиталн</w:t>
            </w:r>
            <w:r>
              <w:rPr>
                <w:sz w:val="18"/>
                <w:szCs w:val="18"/>
                <w:lang w:val="en-US" w:eastAsia="en-US"/>
              </w:rPr>
              <w:t>e</w:t>
            </w:r>
            <w:r>
              <w:rPr>
                <w:sz w:val="18"/>
                <w:szCs w:val="18"/>
                <w:lang w:val="ru-RU" w:eastAsia="en-US"/>
              </w:rPr>
              <w:t xml:space="preserve"> добитк</w:t>
            </w:r>
            <w:r>
              <w:rPr>
                <w:sz w:val="18"/>
                <w:szCs w:val="18"/>
                <w:lang w:val="en-US" w:eastAsia="en-US"/>
              </w:rPr>
              <w:t>e</w:t>
            </w:r>
            <w:r>
              <w:rPr>
                <w:sz w:val="18"/>
                <w:szCs w:val="18"/>
                <w:lang w:val="ru-RU" w:eastAsia="en-US"/>
              </w:rPr>
              <w:t xml:space="preserve"> које плаћају физичка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.675.3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675.3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0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добит и капиталне добитке које плаћају предузећа и друга правна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.239.1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239.1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0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доходак, добит и капиталне добитке који се не могу разврстати између физичких и правн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РЕЗ НА ФОНД ЗАРАДА (500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 на фонд зара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ОРЕЗ НА ИМОВИНУ (од 5011 до 501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9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9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ериодични порези на непокрет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ериодични порези на нето имовин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заоставштину, наслеђе и покло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1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финансијске и капиталне трансакциј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6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1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једнократни порези на имовин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1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ериодични порези на имовин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1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4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ОРЕЗ НА ДОБРА И УСЛУГ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5018 до 502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4.572.4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4.572.4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1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пшти порези на добра и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3.502.6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.502.6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1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бит фискалних монопо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појединачн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.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.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, таксе и накнаде на употребу добара, на дозволу да се добра употребљавају или делатности обављај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947.6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947.6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орези на добра и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2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5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ОРЕЗ НА МЕЂУНАРОДНУ ТРГОВИНУ И ТРАНСАКЦИЈЕ (од 5024 до 502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.426.7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.426.7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Царине и друге увозне дажб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.426.7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426.7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изво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бит извозних или увозних монопо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бит по основу разлике између куповног и продајног девизног курс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продају или куповину деви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орези на међународну трговину и трансакциј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3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6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УГИ ПОРЕЗИ (5031 + 503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.8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.8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6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6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орези које плаћају остала лица или који се не могу идентификова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.8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.8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3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7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КЦИЗЕ (од 5034 до 503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5.615.5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5.615.5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деривате наф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.942.9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.942.9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дуванске прерађев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.766.5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766.5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алкохолна пић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355.3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55.3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Акцизе на освежавајућа безалкохолна пић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а на каф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891.6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91.6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е акциз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658.9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658.9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9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ЈЕДНОКРАТНИ ПОРЕЗ НА ЕКСТРА ПРОФИТ И ЕКСТРА ИМОВИНУ СТЕЧЕНУ КОРИШЋЕЊЕМ ПОСЕБНИХ ПОГОДНОСТИ (од 5041 до 504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6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6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4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 на доходак, добит и капиталну добит на терет физичк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4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 на доходак, добит и капиталну добит на терет предузећа и осталих правн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6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6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4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 на доходак, добит и капиталну добит нераспоредив између физичких и правн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4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и једнократни порези на имовин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4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719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и порези које плаћају искључиво предузећа и предузетниц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4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и порези које плаћају друга или неидентификована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4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ОЦИЈАЛНИ ДОПРИНОСИ (5048 + 505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4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ДОПРИНОСИ ЗА СОЦИЈАЛНО ОСИГУРАЊЕ (од 5049 до 505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4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и за социјално осигурање на терет запослени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и за социјално осигурање на терет послодав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5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5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и за социјално осигурање који се не могу разврста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5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ОСТАЛИ СОЦИЈАЛНИ ДОПРИНОСИ </w:t>
              <w:br/>
              <w:t>(од 5054 до 505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5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Социјални доприноси на терет осигурани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5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Социјални доприноси на терет послодава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5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мпутирани социјални допринос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5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ДОНАЦИЈЕ, ПОМОЋИ И ТРАНСФЕРИ </w:t>
              <w:br/>
              <w:t>(5058 + 5061 + 506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468.5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463.7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75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5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НАЦИЈЕ ОД ИНОСТРАНИХ ДРЖАВА (5059 + 506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530.4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530.4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5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донације од иностраних држа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530.4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30.4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6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донације од иностраних држа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6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ДОНАЦИЈЕ И ПОМОЋИ ОД МЕЂУНАРОДНИХ ОРГАНИЗАЦИЈА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5062 до 506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33.3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33.3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6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донације од међународних организа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30.4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30.4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6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донације од међународних организа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.3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6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помоћи од Е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1.5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.5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6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помоћи од Е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6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РАНСФЕРИ ОД ДРУГИХ НИВОА ВЛАСТИ (5067 + 506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7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75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6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и трансфери од других ниво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7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5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6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3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и трансфери од других ниво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6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ДРУГИ ПРИХОД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070 + 5077 + 5082 + 5089 + 509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.291.9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.134.1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.8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056.90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7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ХОДИ ОД ИМОВИНЕ (од 5071 до 507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.360.0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.360.0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ма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9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9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74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ивиден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682.9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682.9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влачење прихода од квази корпора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 од имовине који припада имаоцима полиса осигур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куп непроизведене имов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.661.1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.661.1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Финансијске промене на финансијским лизинз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7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ХОДИ ОД ПРОДАЈЕ ДОБАРА И УСЛУГА (од 5078 до 508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.298.4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.241.5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056.90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03.0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02.7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аксе и накна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.816.5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21.9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94.52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8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078.9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716.8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62.08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8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Импутиране продаје добара и 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8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ОВЧАНЕ КАЗНЕ И ОДУЗЕТА ИМОВИНСКА КОРИСТ (од 5083 до 508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959.1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959.1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8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новчаних казни за кривична де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9.5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.5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8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743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новчаних казни за привредне преступ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5.0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0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8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новчаних казни за прекршај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268.6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68.6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8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од пена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3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3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8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одузете имовинске кори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9.4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.4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8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9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23.1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23.1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8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4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ДОБРОВОЉНИ ТРАНСФЕРИ ОД ФИЗИЧКИХ И ПРАВНИХ ЛИЦ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090 + 509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.6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.8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9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4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и добровољни трансфери од физичких и правн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.4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6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9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4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и добровољни трансфери од физичких и правн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9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5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ЕШОВИТИ И НЕОДРЕЂЕНИ ПРИХОДИ (509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.572.5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3.572.5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9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5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шовити и неодређени приход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.572.5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572.5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9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ЕМОРАНДУМСКЕ СТАВКЕ ЗА РЕФУНДАЦИЈУ РАСХОДА (5095 + 509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5.0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5.0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9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ЕМОРАНДУМСКЕ СТАВКЕ ЗА РЕФУНДАЦИЈУ РАСХОДА (509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9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77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еморандумске ставке за рефундацију расх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9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ЕМОРАНДУМСКЕ СТАВКЕ ЗА РЕФУНДАЦИЈУ РАСХОДА ИЗ ПРЕТХОДНЕ ГОДИНЕ (509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5.0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5.0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9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5.0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45.0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9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8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РАНСФЕРИ ИЗМЕЂУ БУЏЕТСКИХ КОРИСНИКА НА ИСТОМ НИВОУ (51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8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ТРАНСФЕРИ ИЗМЕЂУ БУЏЕТСКИХ КОРИСНИКА НА ИСТОМ НИВОУ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101 + 510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8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ансфери између буџетских корисника на истом ниво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8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ансфери између организација обавезног социјалног осигур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9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ХОДИ ИЗ БУЏЕТА (510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9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ХОДИ ИЗ БУЏЕТА (510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9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из буџ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0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РИМАЊА ОД ПРОДАЈЕ НЕФИНАНСИЈСКЕ ИМОВИ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5107 + 5114 + 5121 + 512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306.2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79.7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926.42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ОСНОВНИХ СРЕДСТАВА (5108 + 5110 + 511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097.2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7.4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829.76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НЕПОКРЕТНОСТИ (510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45.2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6.1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9.10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непокрет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45.2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.1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.10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ПОКРЕТНЕ ИМОВИНЕ (511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52.0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.3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30.65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покретне имов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52.0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30.65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ОСТАЛИХ ОСНОВНИХ СРЕДСТАВА (511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осталих основних средста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МАЊА ОД ПРОДАЈЕ ЗАЛИХ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115 + 5117 + 511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64.3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7.6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96.66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РОБНИХ РЕЗЕРВИ (511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64.3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7.6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96.66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робних резерв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64.3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.6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96.66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ЗАЛИХА  ПРОИЗВОДЊЕ (511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залиха производ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РОБЕ ЗА ДАЉУ ПРОДАЈУ (512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робе за даљу продај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3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ДРАГОЦЕНОСТИ (512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3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ДРАГОЦЕНОСТИ (512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3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драгоце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ПРИРОДНЕ ИМОВИНЕ (5125 + 5127 + 512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.6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.6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ЗЕМЉИШТА (512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.6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44.6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земљиш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.6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.6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ПОДЗЕМНИХ БЛАГА (512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подземних бла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ШУМА И ВОДА (513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шума и в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3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0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ЗАДУЖИВАЊА И ПРОДАЈЕ ФИНАНСИЈСКЕ ИМОВИНЕ (5132 + 515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1.053.1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5.600.7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452.39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3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МАЊА ОД ЗАДУЖИВАЊ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133 + 514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5.246.2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40.202.6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043.62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3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ДОМАЋИХ ЗАДУЖИВАЊА (од 5134 до 514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5.942.3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5.942.3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5.942.3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.942.3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осталих ниво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пословних банак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код осталих поверилац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домаћинстав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7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домаћих финансијских дерив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8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домаћих мен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9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унутрашњег д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4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ИНОСТРАНОГ ЗАДУЖИВАЊА (од 5144 до 515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.303.8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260.2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043.62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емитовања хартија од вредности, изузев акција, на иностраном финансијском тржишт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иностраних држа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.909.1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909.1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мултилатералних институ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394.7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51.0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43.61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иностраних пословних бана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осталих иностраних поверила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иностраних финансијских дерив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9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спољног д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5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ФИНАНСИЈСКЕ ИМОВИНЕ (5152 + 516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806.8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398.1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8.77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5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РИМАЊА ОД ПРОДАЈЕ ДОМАЋЕ ФИНАНСИЈСКЕ ИМОВИ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(од 5153 до 5161)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678.5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269.7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8.770</w:t>
            </w:r>
          </w:p>
        </w:tc>
      </w:tr>
      <w:tr>
        <w:trPr>
          <w:trHeight w:val="435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домаћих хартија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0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осталим нивоим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2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омаћ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5.3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.5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.77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2.5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.5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7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удружењима грађан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8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3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9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домаћих акција и осталог капита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290.1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90.1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6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РИМАЊА ОД ПРОДАЈЕ СТРАНЕ ФИНАНСИЈСКЕ ИМОВИ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5163 до 517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.3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.3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страних хартија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страним влад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.3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.3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међународним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стран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7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страних акција и осталог капита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7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8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стране валу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7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УКУПНИ ПРИХОДИ И ПРИМАЊ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001 + 513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93.127.5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70.122.4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564.6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440.473</w:t>
            </w:r>
          </w:p>
        </w:tc>
      </w:tr>
    </w:tbl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II. УКУПНИ РАСХОДИ И ИЗДАЦ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5817" w:type="dxa"/>
        <w:jc w:val="left"/>
        <w:tblInd w:w="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07"/>
        <w:gridCol w:w="900"/>
        <w:gridCol w:w="3930"/>
        <w:gridCol w:w="1440"/>
        <w:gridCol w:w="1447"/>
        <w:gridCol w:w="1253"/>
        <w:gridCol w:w="1157"/>
        <w:gridCol w:w="1363"/>
        <w:gridCol w:w="1260"/>
        <w:gridCol w:w="1080"/>
        <w:gridCol w:w="1080"/>
      </w:tblGrid>
      <w:tr>
        <w:trPr>
          <w:tblHeader w:val="true"/>
          <w:cantSplit w:val="true"/>
        </w:trPr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знака ОП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Број конта</w:t>
            </w:r>
          </w:p>
        </w:tc>
        <w:tc>
          <w:tcPr>
            <w:tcW w:w="39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пис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но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добрених </w:t>
            </w:r>
            <w:r>
              <w:rPr>
                <w:b/>
                <w:bCs/>
                <w:spacing w:val="-4"/>
                <w:sz w:val="18"/>
                <w:szCs w:val="18"/>
                <w:lang w:val="en-US" w:eastAsia="en-US"/>
              </w:rPr>
              <w:t>апропријација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86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Износ извршених расхода и издатака</w:t>
            </w:r>
          </w:p>
        </w:tc>
      </w:tr>
      <w:tr>
        <w:trPr>
          <w:tblHeader w:val="true"/>
          <w:cantSplit w:val="true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39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Укупн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6 до 11)</w:t>
            </w:r>
          </w:p>
        </w:tc>
        <w:tc>
          <w:tcPr>
            <w:tcW w:w="5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Расходи и издаци на терет буџе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 донација и помоћ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Из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сталих извора</w:t>
            </w:r>
          </w:p>
        </w:tc>
      </w:tr>
      <w:tr>
        <w:trPr>
          <w:tblHeader w:val="true"/>
          <w:trHeight w:val="566" w:hRule="atLeast"/>
          <w:cantSplit w:val="true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9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Републи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утономне покрајине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пштине / гра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ОС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blHeader w:val="true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ТЕКУЋИ РАСХОДИ И ИЗДАЦИ ЗА НЕФИНАНСИЈСКЕ ИМОВИ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173 + 534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4.431.124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1.944.063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613.5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873.53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ЕКУЋИ РАСХОДИ (5174 + 5196 + 5241 + 5256 + 5280 + 5293 + 5309 + 532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0.320.54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4.784.43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414.3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121.72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АСХОДИ ЗА ЗАПОСЛЕНЕ (5175 + 5177 + 5181 + 5183 + 5188 + 5190 + 5192 + 519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6.972.52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3.916.59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.3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020.62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ЛАТЕ, ДОДАЦИ И НАКНАДЕ ЗАПОСЛЕНИХ (ЗАРАДЕ) (517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5.855.24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4.322.33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.9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02.96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41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лате, додаци и накнаде запослени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5.855.24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.322.33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9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2.96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СОЦИЈАЛНИ ДОПРИНОСИ НА ТЕРЕТ ПОСЛОДАВЦА (од 5178 до 518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.441.68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.165.93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3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0.38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 за пензијско и инвалидско осигура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.049.92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840.45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.87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 за здравствено осигура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070.96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13.13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28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 за незапосленос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20.79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12.34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2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Е У НАТУРИ (518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7.96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1.47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.49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у натур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7.96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.47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49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СОЦИЈАЛНА ДАВАЊА ЗАПОСЛЕНИМА (од 5184 до 518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020.23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38.88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1.35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Исплата накнада за време одсуствовања с посла на терет фондо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41.92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.06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.13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Расходи за образовање деце запослени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.84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84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ремнине и помоћ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24.84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17.04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0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8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моћ у медицинском лечењу запосленог или чланова уже породице и друге помоћи запослен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77.61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.93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.68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8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А ТРОШКОВА ЗА ЗАПОСЛЕНЕ (518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890.50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433.91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6.58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8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трошкова за запосле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890.50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33.91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.58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6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ГРАДЕ ЗАПОСЛЕНИМА И ОСТАЛИ ПОСЕБНИ РАСХОДИ (5191</w:t>
            </w:r>
            <w:r>
              <w:rPr>
                <w:sz w:val="18"/>
                <w:szCs w:val="18"/>
                <w:lang w:val="ru-RU" w:eastAsia="en-U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38.33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75.49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.84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9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граде запосленима и остали посебни расход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38.33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75.49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842</w:t>
            </w:r>
          </w:p>
        </w:tc>
      </w:tr>
      <w:tr>
        <w:trPr>
          <w:trHeight w:val="358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7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СЛАНИЧКИ ДОДАТАК (519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.56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.56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сланички додата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.56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.56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8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ДИЈСКИ ДОДАТАК (519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удијски додата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КОРИШЋЕЊЕ УСЛУГА И РОБА (5197 + 5205 + 5211 + 5220 + 5228 + 5231)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.606.70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.538.42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37.2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231.03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ТАЛНИ ТРОШКОВИ (од 5198 до 520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443.12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332.50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3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.26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ошкови платног промета и банкарских 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5.48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.71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нергетск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266.83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15.18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69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муналн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245.35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36.69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0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комуника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30.35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93.15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41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осигур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0.25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.34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куп имовине и опрем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39.58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29.11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.7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6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трошков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5.24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.3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РОШКОВИ ПУТОВАЊА (од 5206 до 52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33.55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641.39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.2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88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ошкови службених путовањ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61.22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46.94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7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7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42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ошкови службених путовања у иностран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.81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.28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3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7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ошкови путовања у оквиру редовног ра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8.98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.78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путовања учени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.63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.63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трошкови транспор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.90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.74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УСЛУГЕ ПО УГОВОРУ (од 5212 до 521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591.42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514.13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65.0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12.24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1.65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.73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81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мпјутерск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86.17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66.21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7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образовања и усавршавања запослени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7.49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.83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63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информис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1.12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.83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7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5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ручн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291.18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67.88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.2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88.08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за домаћинство и угоститељ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.43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71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9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епрезента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8.14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.07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7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општ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610.20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72.85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.8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.52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СПЕЦИЈАЛИЗОВАНЕ УСЛУГ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5221 до 522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301.56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036.05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3.9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.51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љопривредн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.75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75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образовања, културе и спор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46.43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16.39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6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2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.77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.07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9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одржавања аутопуте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одржавања националних паркова и природних површи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23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3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очувања животне средине, науке и геодетск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554.97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17.32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76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специјализован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209.38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23.27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.5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53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ЕКУЋЕ ПОПРАВКЕ И ОДРЖАВАЊЕ (5229 + 523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728.69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601.28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1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.30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поправке и одржавање зграда и објек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23.02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46.47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77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поправке и одржавање опрем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205.67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54.8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53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6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АТЕРИЈАЛ (од 5232 до 524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808.34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413.05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2.4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2.80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и материја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67.55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30.23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9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4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пољопривред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.19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9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теријали за образовање и усавршавање запослени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4.72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.34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7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саобраћај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34.76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01.26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5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теријали за очување животне средине и наук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0.1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.32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77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теријали за образовање, културу и спор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8.32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.68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и и лабораторијски материјал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15.80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.22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60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теријали за одржавање хигијене и угоститељ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907.89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07.58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.6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6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посебне наме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837.98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97.19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9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85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АМОРТИЗАЦИЈА И УПОТРЕБА СРЕДСТАВА ЗА РАД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242 + 5246 + 5248 + 5250 + 525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АМОРТИЗАЦИЈА НЕКРЕТНИНА И ОПРЕМЕ (од 5243 до 524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 w:eastAsia="en-US"/>
              </w:rPr>
              <w:t>Амортизација зграда и грађевински</w:t>
            </w:r>
            <w:r>
              <w:rPr>
                <w:sz w:val="18"/>
                <w:szCs w:val="18"/>
                <w:lang w:val="en-US" w:eastAsia="en-US"/>
              </w:rPr>
              <w:t>x</w:t>
            </w:r>
            <w:r>
              <w:rPr>
                <w:sz w:val="18"/>
                <w:szCs w:val="18"/>
                <w:lang w:val="ru-RU" w:eastAsia="en-US"/>
              </w:rPr>
              <w:t xml:space="preserve"> објек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опрем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Амортизација осталих некретнина и опрем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МОРТИЗАЦИЈА КУЛТИВИСАНЕ ИМОВИНЕ (524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култивисане опрем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УПОТРЕБА ДРАГОЦЕНОСТИ (524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драгоце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УПОТРЕБА ПРИРОДНЕ ИМОВИ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5251 до 525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земљиш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подземног бла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шума и в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МОРТИЗАЦИЈА НЕМАТЕРИЈАЛНЕ ИМОВИНЕ (525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нематеријалне имов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ОТПЛАТА КАМАТА И ПРАТЕЋИ ТРОШКОВИ ЗАДУЖИВАЊ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257 + 5267 + 5274 + 527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.076.28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.048.68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.60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ОТПЛАТЕ ДОМАЋИХ КАМАТ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5258 до 526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.730.19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.730.19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домаће хартије од вред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.657.11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657.11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осталим нивоим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домаћим јав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домаћ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.07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07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осталим домаћим кредитор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домаћинствим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домаће финансијске дерива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домаће мениц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Финансијске промене на финансијским лизинз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ОТПЛАТА СТРАНИХ КАМАТ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5268 до 527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.669.07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.669.07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хартије од вредности емитоване на иностраном финансијском тржишт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.123.69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123.69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страним влад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855.28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855.28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мултилатералн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105.98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05.98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стран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977.02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77.02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осталим страним кредитор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7.08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.08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стране финансијске дерива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КАМАТА ПО ГАРАНЦИЈАМА (527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032.70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032.70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по гаран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032.70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32.70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АТЕЋИ ТРОШКОВИ ЗАДУЖИВАЊ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5277 до 527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4.31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6.70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.60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гативне курсне разлик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зне за кашње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67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67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пратећи трошкови задужив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.63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.02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60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(5281 + 5284 + 5287 + 529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.748.74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.219.81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.1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8.77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СУБВЕНЦИЈЕ ЈАВНИМ НЕФИНАНСИЈСКИМ ПРЕДУЗЕЋИМА И ОРГАНИЗАЦИЈАМА (5282 + 528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.754.38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.313.29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.3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8.77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.337.13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896.04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3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.77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субвенције јавним нефинансијским предузећима и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417.24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17.24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ПРИВАТНИМ ФИНАНСИЈСКИМ ИНСТИТУЦИЈАМА (5285 + 528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субвенције приват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субвенције приват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8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ЈАВНИМ ФИНАНСИЈСКИМ ИНСТИТУЦИЈАМА (5288 + 528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8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субвенције јав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8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3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субвенције јав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ПРИВАТНИМ ПРЕДУЗЕЋИМА (5291 + 529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994.36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906.51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.8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9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субвенције приватним предузећ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795.44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95.44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субвенције приватним предузећ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8.92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.07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8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НАЦИЈЕ, ДОТАЦИЈЕ И ТРАНСФЕРИ (5294 + 5297 + 5300 + 5303 + 530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6.735.02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3.877.00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69.5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88.42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НАЦИЈЕ СТРАНИМ ВЛАДАМ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295 + 529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2.93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2.93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нације страним влад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.93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93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нације страним влад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0.0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.0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ТАЦИЈЕ МЕЂУНАРОДНИМ ОРГАНИЗАЦИЈАМА (5298 + 529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86.36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80.03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32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тације међународним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63.36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57.03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2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тације међународним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0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РАНСФЕРИ ОСТАЛИМ НИВОИМА ВЛАСТИ (5301 + 530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.457.95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.457.95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и трансфери осталим нивоим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.932.97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932.97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3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и трансфери осталим нивоим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24.97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24.97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ДОТАЦИЈЕ ОРГАНИЗАЦИЈАМА ОБАВЕЗНОГ СОЦИЈАЛНОГ ОСИГУРАЊА (5304 + 530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6.945.32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5.673.23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72.09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дотације организацијама обавезног социјалног осигур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4.989.43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.989.43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дотације организацијама обавезног социјалног осигур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55.88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.79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72.09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СТАЛЕ ДОТАЦИЈЕ И ТРАНСФЕР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307 + 530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622.44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42.84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69.5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00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е текуће дотације и трансфер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622.44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42.84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69.5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.001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5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е капиталне дотације и трансфер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СОЦИЈАЛНО ОСИГУРАЊЕ И СОЦИЈАЛНА ЗАШТИТА (5310 + 531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.264.19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.229.00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.1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РАВА ИЗ СОЦИЈАЛНОГ ОСИГУРАЊА (ОРГАНИЗАЦИЈЕ ОБАВЕЗНОГ СОЦИЈАЛНОГ ОСИГУРАЊА)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5311 до 531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КНАДЕ ЗА СОЦИЈАЛНУ ЗАШТИТУ ИЗ БУЏЕТА (од 5315 до 532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.264.19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.229.00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.1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е из буџета у случају болести и инвалид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494.30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494.30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е из буџета за породиљско одсу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.435.28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435.28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е из буџета за децу и породиц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.291.65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291.65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е из буџета за случај незапосле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.00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00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Старосне и породичне пензије из буџ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е из буџета у случају смр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.16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.16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е из буџета за образовање, културу, науку и спор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876.49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61.95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е из буџета за становање и живо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48.48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27.84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6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накнаде из буџ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240.79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40.79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СТАЛИ РАСХОД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325 + 5328 + 5332 + 5334 + 5337 + 533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917.07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954.91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816.8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5.27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ТАЦИЈЕ НЕВЛАДИНИМ ОРГАНИЗАЦИЈАМА (5326 + 532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388.47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371.92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5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тације непрофитним организацијама које пружају помоћ домаћинств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6.68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.68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тације осталим непрофитн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461.79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45.24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5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ОРЕЗИ, ОБАВЕЗНЕ ТАКСЕ И КАЗ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5329 до 533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9.82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9.34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порез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.52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07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бавезне такс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.20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18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овчане казне и пенал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8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8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ОВЧАНЕ КАЗНЕ И ПЕНАЛИ ПО РЕШЕЊУ СУДОВА (533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710.06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651.33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.72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овчане казне и пенали по решењу судо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710.06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51.33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72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НАКНАДА ШТЕТЕ ЗА ПОВРЕДЕ ИЛИ ШТЕТУ НАСТАЛУ УСЛЕД ЕЛЕМЕНТАРНИХ НЕПОГОДА ИЛИ ДРУГИХ ПРИРОДНИХ УЗРОК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335 + 533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208.37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8.28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800.0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а штете за повреде или штету насталу услед елементарних непог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206.17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.08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00.0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а штете од дивљач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2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КНАДА ШТЕТЕ ЗА ПОВРЕДЕ ИЛИ ШТЕТУ НАНЕТУ ОД СТРАНЕ ДРЖАВНИХ ОРГАНА (533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60.33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74.01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.31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а штете за повреде или штету нанетих од стране државних орга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60.33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74.01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.31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9000</w:t>
            </w:r>
          </w:p>
        </w:tc>
        <w:tc>
          <w:tcPr>
            <w:tcW w:w="3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РАСХОДИ КОЈИ СЕ ФИНАНСИРАЈУ ИЗ СРЕДСТАВА ЗА РЕАЛИЗАЦИЈУ НАЦИОНАЛНОГ ИНВЕСТИЦИОНОГ ПЛАНА (534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9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Расходи који се финансирају из средстава за реализацију националног инвестиционог пла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ДАЦИ ЗА НЕФИНАНСИЈСКУ ИМОВИНУ (5342 + 5364 + 5373 + 5376 + 538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.110.57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.159.63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9.1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751.81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СНОВНА СРЕДСТВ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343 + 5348 + 5358 + 5360 + 536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.113.91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.297.93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9.1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616.84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ЗГРАДЕ И ГРАЂЕВИНСКИ ОБЈЕКТ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5344 до 534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138.17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551.72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.7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36.65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повина зграда и објек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6.77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.77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градња зграда и објек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240.84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07.2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33.64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о одржавање зграда и објек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717.19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67.76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21.27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јектно планира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3.36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.98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6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73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АШИНЕ И ОПРЕМА (од 5349 до 535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419.47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233.91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.0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56.48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саобраћај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04.02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.19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8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.0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а опре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94.02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08.56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6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.76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пољопривред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1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према за заштиту животне сред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9.75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.70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а и лабораторијска опре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6.70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.13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3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према за образовање, културу и спор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7.69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.79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89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војск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782.96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42.31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35.93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јавну безбеднос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6.48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.2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6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8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према за производњу, моторна, непокретна и немоторна опре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6.71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.88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77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СТАЛЕ НЕКРЕТНИНЕ И ОПРЕМА (535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77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6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некретнине и опре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77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6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КУЛТИВИСАНА ИМОВИНА (536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лтивисана имови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ЕМАТЕРИЈАЛНА ИМОВИНА (536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541.48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512.1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6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70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материјална имови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541.48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12.1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70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(5365 + 5367 + 537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803.40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706.74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96.65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ОБНЕ РЕЗЕРВЕ (536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43.57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46.91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96.65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бне резерв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43.57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6.91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96.65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ПРОИЗВОДЊЕ (од 5368 до 537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.83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.83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материја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недовршене производ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готових произв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.83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83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ЗАЛИХЕ РОБЕ ЗА ДАЉУ ПРОДАЈУ (537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Залихе робе за даљу продај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АГОЦЕНОСТИ (537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АГОЦЕНОСТИ (537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агоце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РОДНА ИМОВИНА (5377 + 5379 + 538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675.57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675.57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ЕМЉИШТЕ (537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675.57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675.57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љиш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675.57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75.57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УДНА БОГАТСТВА (538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пов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ШУМЕ И ВОДЕ (5382 + 538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Шум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Во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ЕФИНАНСИЈСКА ИМОВИНА КОЈА СЕ ФИНАНСИРА ИЗ СРЕДСТАВА ЗА РЕАЛИЗАЦИЈУ НАЦИОНАЛНОГ ИНВЕСТИЦИОНОГ ПЛАНА (538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7.68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9.38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.30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ЕФИНАНСИЈСКА ИМОВИНА КОЈА СЕ ФИНАНСИРА ИЗ СРЕДСТАВА ЗА РЕАЛИЗАЦИЈУ НАЦИОНАЛНОГ ИНВЕСТИЦИОНОГ ПЛАНА (538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7.68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9.38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.30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7.68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.38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30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8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0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ИЗДАЦИ ЗА ОТПЛАТУ ГЛАВНИЦЕ И НАБАВКУ ФИНАНСИЈСКЕ ИМОВИНЕ (5388 + 541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.182.07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9.559.79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2.28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8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ТПЛАТА ГЛАВНИЦ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389 + 5399 + 5407 + 5409 + 541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7.255.51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7.255.51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8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А ГЛАВНИЦЕ ДОМАЋИМ КРЕДИТОРИМА (од 5390 до 539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9.467.26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9.467.26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на домаће хартије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6.776.89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.776.89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осталим нивоим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007.58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7.58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домаћим јав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домаћ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66.00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66.0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осталим домаћим кредитор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316.78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316.78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домаћинствим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на домаће финансијске дерива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домаћих мен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унутрашњег д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А ГЛАВНИЦЕ СТРАНИМ КРЕДИТОРИМА (од 5400 до 540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.558.58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.558.58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на хартије од вредности, изузев акција, емитоване на иностраном финансијском тржишт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страним влад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233.77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233.77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мултилатералн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678.87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678.87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е главнице стран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424.89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24.89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е главнице осталим страним кредитор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21.03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21.03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на стране финансијске дерива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спољног д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ЛАВНИЦЕ ПО ГАРАНЦИЈАМА (540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.479.42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.479.42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по гаран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.479.42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479.42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А ГЛАВНИЦЕ ЗА ФИНАНСИЈСКИ ЛИЗИНГ (54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за финансијски лизин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А ГАРАНЦИЈА ПО КОМЕРЦИЈАЛНИМ ТРАНСАКЦИЈАМА (541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750.24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750.24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аранција по комерцијалним трансак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750.24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50.24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БАВКА ФИНАНСИЈСКЕ ИМОВИНЕ (5414 + 5424 + 543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926.55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04.27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2.28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БАВКА ДОМАЋЕ ФИНАНСИЈСКЕ ИМОВИНЕ (од 5415 до 542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77.85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55.57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2.28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бавка домаћих хартија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осталим нивоим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редити домаћим јав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.86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86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домаћ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редити домаћим нефинансијским јавн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39.0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.0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.0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редити физичким лицима и домаћинствим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25.06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84.64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.41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редити невладиним организацијам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редити домаћим нефинансијским приватним предузећ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7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бавка домаћих акција и осталог капита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23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3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БАВКА СТРАНЕ ФИНАНСИЈСКЕ ИМОВИНЕ (од 5425 до 543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8.69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8.69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бавка страних хартија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влад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међународним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не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невладиним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бавка страних акција и осталог капит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8.69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.69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повина стране валу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БАВКА ФИНАНСИЈСКЕ ИМОВИНЕ КОЈА СЕ ФИНАНСИРА ИЗ СРЕДСТАВА ЗА РЕАЛИЗАЦИЈУ НАЦИОНАЛНОГ ИНВЕСТИЦИОНОГ ПЛАНА (543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абавка финансијске имовине која се финансира из средстава за реализацију националног инвестиционог пла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УКУПНИ РАСХОДИ И ИЗДАЦ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172 + 538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34.613.19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11.503.85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613.5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495.820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>III. УТВРЂИВАЊЕ РЕЗУЛТАТА</w:t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tbl>
      <w:tblPr>
        <w:tblW w:w="158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3960"/>
        <w:gridCol w:w="1440"/>
        <w:gridCol w:w="1440"/>
        <w:gridCol w:w="1312"/>
        <w:gridCol w:w="1208"/>
        <w:gridCol w:w="1260"/>
        <w:gridCol w:w="1260"/>
        <w:gridCol w:w="1080"/>
        <w:gridCol w:w="1080"/>
      </w:tblGrid>
      <w:tr>
        <w:trPr>
          <w:tblHeader w:val="true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знака ОП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Број конта</w:t>
            </w:r>
          </w:p>
        </w:tc>
        <w:tc>
          <w:tcPr>
            <w:tcW w:w="39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пис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Планирани приходи и примања / расходи и издаци</w:t>
            </w:r>
          </w:p>
        </w:tc>
        <w:tc>
          <w:tcPr>
            <w:tcW w:w="86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 w:eastAsia="en-US"/>
              </w:rPr>
              <w:t>Остварени приходи и примања / расходи и издаци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Укупн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(од 6 до 11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Из буџе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 донација и помоћ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Из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сталих извора</w:t>
            </w:r>
          </w:p>
        </w:tc>
      </w:tr>
      <w:tr>
        <w:trPr>
          <w:trHeight w:val="590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Републике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утономне покрајин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пштине / гра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ОСО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3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ЕКУЋИ ПРИХОДИ И ПРИМАЊА ОД ПРОДАЈЕ НЕФИНАНСИЈСКЕ ИМОВИНЕ (5001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42.074.452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24.521.718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564.65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988.078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ЕКУЋИ РАСХОДИ И ИЗДАЦИ ЗА НЕФИНАНСИЈСКУ ИМОВИНУ (517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4.431.12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1.944.063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613.5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873.538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Вишак прихода и примања – буџетски суфицит (5436 – 5437) &gt; 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.643.32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.577.655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њак прихода и примања – буџетски дефицит (5437 – 5436) &gt; 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.8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885.46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00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ЗАДУЖИВАЊА И ПРОДАЈЕ ФИНАНСИЈСКЕ ИМОВИНЕ (513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1.053.10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5.600.706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452.395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00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ИЗДАЦИ ЗА ОТПЛАТУ ГЛАВНИЦЕ И НАБАВКУ ФИНАНСИЈСКЕ ИМОВИНЕ (538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.182.07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9.559.791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2.282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ВИШАК ПРИМАЊА (5440 – 5441) &gt; 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830.113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АЊАК ПРИМАЊА (5441 – 5440) &gt; 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.128.97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.959.085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ВИШАК НОВЧАНИХ ПРИЛИВ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171 - 5435) &gt; 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МАЊАК НОВЧАНИХ ПРИЛИВ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435 - 5171) &gt; 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.485.64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.381.43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.8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.347</w:t>
            </w:r>
          </w:p>
        </w:tc>
      </w:tr>
    </w:tbl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en-US" w:eastAsia="en-US"/>
        </w:rPr>
      </w:pPr>
      <w:r>
        <w:rPr>
          <w:sz w:val="8"/>
          <w:szCs w:val="20"/>
          <w:lang w:val="en-US" w:eastAsia="en-U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/>
      </w:pPr>
      <w:r>
        <w:rPr>
          <w:sz w:val="20"/>
          <w:szCs w:val="20"/>
          <w:lang w:val="sr-CS"/>
        </w:rPr>
        <w:t>Датум,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  <w:lang w:val="sr-Latn-RS"/>
        </w:rPr>
        <w:t>4</w:t>
      </w:r>
      <w:r>
        <w:rPr>
          <w:sz w:val="20"/>
          <w:szCs w:val="20"/>
          <w:lang w:val="sr-CS"/>
        </w:rPr>
        <w:t>. јун 20</w:t>
      </w:r>
      <w:r>
        <w:rPr>
          <w:sz w:val="20"/>
          <w:szCs w:val="20"/>
          <w:lang w:val="sr-RS"/>
        </w:rPr>
        <w:t>1</w:t>
      </w:r>
      <w:r>
        <w:rPr>
          <w:sz w:val="20"/>
          <w:szCs w:val="20"/>
          <w:lang w:val="sr-Latn-RS"/>
        </w:rPr>
        <w:t>7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RS"/>
        </w:rPr>
        <w:t>године</w:t>
      </w:r>
      <w:r>
        <w:rPr>
          <w:sz w:val="20"/>
          <w:szCs w:val="20"/>
          <w:lang w:val="ru-RU" w:eastAsia="en-US"/>
        </w:rPr>
        <w:tab/>
        <w:t xml:space="preserve">Лице одговорно </w:t>
      </w:r>
      <w:r>
        <w:rPr>
          <w:sz w:val="20"/>
          <w:lang w:val="ru-RU" w:eastAsia="en-US"/>
        </w:rPr>
        <w:t>за</w:t>
        <w:tab/>
      </w:r>
      <w:r>
        <w:rPr>
          <w:sz w:val="20"/>
          <w:szCs w:val="20"/>
          <w:lang w:val="ru-RU" w:eastAsia="en-U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ru-RU" w:eastAsia="en-US"/>
        </w:rPr>
        <w:tab/>
      </w:r>
      <w:r>
        <w:rPr>
          <w:sz w:val="20"/>
          <w:lang w:val="en-US" w:eastAsia="en-US"/>
        </w:rPr>
        <w:t xml:space="preserve">попуњавање обрасца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115570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1pt" to="314.9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86400</wp:posOffset>
                </wp:positionH>
                <wp:positionV relativeFrom="paragraph">
                  <wp:posOffset>11557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9.1pt" to="530.9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0</w:t>
    </w:r>
    <w:r>
      <w:rPr>
        <w:rStyle w:val="PageNumber"/>
        <w:sz w:val="20"/>
      </w:rPr>
      <w:fldChar w:fldCharType="end"/>
    </w:r>
  </w:p>
  <w:p>
    <w:pPr>
      <w:pStyle w:val="Header"/>
      <w:ind w:right="360" w:hanging="0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671685" cy="3219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71685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sr-CS"/>
                            </w:rPr>
                            <w:t xml:space="preserve">Страна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1.55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>
                        <w:rStyle w:val="PageNumber"/>
                        <w:sz w:val="20"/>
                        <w:lang w:val="sr-CS"/>
                      </w:rPr>
                      <w:t xml:space="preserve">Страна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sr-C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8:23:00Z</dcterms:created>
  <dc:creator>SEKTOR ZA BUDŽETSKO RAČUNOVODSTVO I IZVEŠTAVANJE</dc:creator>
  <dc:description/>
  <cp:keywords/>
  <dc:language>en-US</dc:language>
  <cp:lastModifiedBy>Gordana Stojsavljevic</cp:lastModifiedBy>
  <cp:lastPrinted>2016-06-20T13:16:00Z</cp:lastPrinted>
  <dcterms:modified xsi:type="dcterms:W3CDTF">2017-09-19T08:30:00Z</dcterms:modified>
  <cp:revision>4</cp:revision>
  <dc:subject/>
  <dc:title>Назив буџетског корисника____________________________________________</dc:title>
</cp:coreProperties>
</file>